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aining Needs Analysis Workshee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6"/>
        <w:gridCol w:w="3686"/>
        <w:gridCol w:w="368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Group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ff Categor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e of Train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rpos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Managemen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ors (e.g. Estates, Finance, Purchasing, Personnel, Nursing etc.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ising awareness of the importance of environmental management and the Trust’s role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gain commitment and understanding of the Trust’s environmental policy objectives &amp; targets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staff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sing general environmental awarenes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gain commitment and understanding of the Trust’s environmental policy objectives &amp; targets and instil a sense of individual responsibility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ith environmental responsibilitie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Nurses, Estates Officers, Health and Safety officers, Personnel officers, Lab worker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 specific trainin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help improve performance in specific areas e.g. energy, waste, procurement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whose action may effect legal complianc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Nurses, Estates Officers, Health and Safety officers, Personnel officers, Lab workers, Porters (Waste), Nurses, engineers, cleaners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al legislation awareness trainin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ensure regulatory requirements of job functions are addressed and understood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ew staff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new staf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ction training (including relevant environmental information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familiarise new staff with the Trust’s activities and methods of working. Introduce staff to the Trust’ environmental policy and its commitment to the environe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6 (MD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Model Document</w:t>
      <w:tab/>
      <w:t>Training Needs Analysi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1:55:00Z</dcterms:created>
  <dc:creator>Kenneth McDonach</dc:creator>
  <dc:description/>
  <dc:language>en-US</dc:language>
  <cp:lastModifiedBy>Kenneth McDonach</cp:lastModifiedBy>
  <dcterms:modified xsi:type="dcterms:W3CDTF">1998-03-05T14:17:00Z</dcterms:modified>
  <cp:revision>15</cp:revision>
  <dc:subject/>
  <dc:title>Staff Groups	</dc:title>
</cp:coreProperties>
</file>